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86536086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44088696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